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CON5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-----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,D------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-----&gt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Eliminaci�n de las dependencias redund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 Existen Dependencias Redund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