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RCICIO: " CON12.D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da la Rela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A, B, C, D, E, 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 las Dependencias Funcion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,D------&gt;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----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----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,D------&gt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------&gt;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ar:  C�lculo de claves, Eliminaci�n de las dependencias redundantes, Recubrimiento M�nimo, Forma Normal Actual, S�ntesis,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as claves de la Relaci�n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D","B","C"] , ["D","A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 Existen Dependencias Redund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 esquema de origen es el recubrimi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squema de Relaci�n en 1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INT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: {A, B, C}         CLAVE: [["A"],["B","C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------&gt;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------&gt;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------&gt;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: {A, B, C, D, E, F}         CLAVE: [["D","B","C"],["D","A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,D------&gt;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,D------&gt;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,D------&gt;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,D------&gt;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,C,D------&gt;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Anali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