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JERCICIO: " CON1.D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da la Relaci�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={ C, G, H, R, S,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 las Dependencias Funcion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------&gt;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,H-----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,C------&gt;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,H------&gt;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,H------&gt;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ar:  C�lculo de claves, Eliminaci�n de las dependencias redundantes, Recubrimiento M�nimo, Forma Normal Actual, S�ntesis, An�l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a clave de la Relaci�n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"S","H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o Existen Dependencias Redund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l esquema de origen es el recubrimi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squema de Relaci�n en 1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INT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: {C, H, R, T}         CLAVE: [["H","R"],["H","T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,H------&gt;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R,H------&gt;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R,H------&gt;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: {H, R, S}         CLAVE: [["H","S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,H------&gt;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: {C, G, S}         CLAVE: [["C","S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,C------&gt;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: {C, T}         CLAVE: [["C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------&gt;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Anali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