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RCICIO: " CON13.D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da la Rela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A, B, C, D, E, 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 las Dependencias Funcion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,B-----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C,D-----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------&gt;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E-----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E------&gt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E------&gt;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G-----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G------&gt;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------&gt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ar:  C�lculo de claves, Cierre Transitivo, Eliminaci�n de las dependencias redundantes, Recubrimiento M�nimo, Forma Normal Actual, S�ntesis,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as claves de la Relaci�n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C","G"] , ["C","E"] , ["B","E"] , ["B","C"] , ["A","B"] , ["C","D"] , ["B","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El Cierre Transitivo de los Atributos:  ["B"]  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B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 esquema, eliminando las dependencias redundantes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A, B, C, D, E,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,B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-----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E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E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G-----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-----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 Recubrimiento M�nim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A, B, C, D, E,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,B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-----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E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E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,G-----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-----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squema de Relaci�n en 1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INT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: {B, C, E, G}         CLAVE: [["E","G","C"],["E","G","B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E------&gt;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,E------&gt;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,G------&gt;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: {A, B, C, D, E, G}         CLAVE: [["B","C"],["B","A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,B------&gt;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------&gt;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------&gt;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------&gt;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------&gt;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: {D, E, G}         CLAVE: [["D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------&gt;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------&gt;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: {A, C}         CLAVE: [["C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------&gt;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Anali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