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E2_1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COD_D, COD_H, DN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OD_D------&gt;COD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I,COD_H------&gt;COD_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nali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