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JERCICIO: " CON11.D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da la Relaci�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={ A, B, C, D, E, 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 las Dependencias Funcion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,B------&gt;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C------&gt;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D------&gt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----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------&gt;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ar:  C�lculo de c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as claves de la Relaci�n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"A","B"] , ["A","C"] , ["A","D"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